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委　　任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京都知事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代理人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6"/>
      </w:tblGrid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kern w:val="0"/>
              </w:rPr>
              <w:t>代理人事務所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東京都新宿区西新宿〇丁目〇番〇〇号</w:t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kern w:val="0"/>
              </w:rPr>
              <w:t>代理人事務所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〇〇社会保険労務士事務所</w:t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代理人氏名</w:t>
            </w:r>
          </w:p>
          <w:p>
            <w:pPr>
              <w:pStyle w:val="Normal"/>
              <w:rPr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※</w:t>
            </w:r>
            <w:r>
              <w:rPr>
                <w:color w:val="FF0000"/>
                <w:kern w:val="0"/>
              </w:rPr>
              <w:t>書類提出者を記載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新宿　一郎</w:t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代理人電話番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0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00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0000</w:t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代理人メールアドレス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〇〇〇〇＠○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〇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1" w:firstLine="210"/>
        <w:rPr>
          <w:color w:val="000000"/>
        </w:rPr>
      </w:pPr>
      <w:r>
        <w:rPr>
          <w:color w:val="000000"/>
        </w:rPr>
        <w:t>上記の者を代理人とし、</w:t>
      </w:r>
      <w:r>
        <w:rPr/>
        <w:t>東京都広域団体認定訓練助成金</w:t>
      </w:r>
      <w:r>
        <w:rPr>
          <w:color w:val="000000"/>
        </w:rPr>
        <w:t>の交付申請及び実績報告に関する書類提出の権限を委任します。</w:t>
      </w:r>
    </w:p>
    <w:p>
      <w:pPr>
        <w:pStyle w:val="Normal"/>
        <w:ind w:left="210" w:firstLine="210"/>
        <w:rPr>
          <w:color w:val="000000"/>
        </w:rPr>
      </w:pPr>
      <w:r>
        <w:rPr>
          <w:color w:val="000000"/>
        </w:rPr>
        <w:t>委任事項に対する貴所からの問い合わせについて、誠実に対応することを誓約いたします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1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委任者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7"/>
      </w:tblGrid>
      <w:tr>
        <w:trPr>
          <w:trHeight w:val="7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・事業所の所在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東京都○○区○○町○丁目○番○号</w:t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・事業所</w:t>
            </w:r>
            <w:r>
              <w:rPr>
                <w:kern w:val="0"/>
              </w:rPr>
              <w:t>の名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協会</w:t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職・氏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44215</wp:posOffset>
                      </wp:positionH>
                      <wp:positionV relativeFrom="paragraph">
                        <wp:posOffset>100330</wp:posOffset>
                      </wp:positionV>
                      <wp:extent cx="495300" cy="495300"/>
                      <wp:effectExtent l="10160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495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5.45pt;margin-top:7.9pt;width:38.95pt;height:38.95pt;mso-wrap-style:none;v-text-anchor:middle">
                      <v:fill o:detectmouseclick="t" on="false"/>
                      <v:stroke color="#0070c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</w:rPr>
              <w:t>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会長　　東京　太郎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433070</wp:posOffset>
                      </wp:positionV>
                      <wp:extent cx="162560" cy="691515"/>
                      <wp:effectExtent l="5080" t="0" r="1968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3080" cy="69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9.15pt;margin-top:16pt;width:12.8pt;height:54.4pt;flip:y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  <w:sz w:val="24"/>
              </w:rPr>
              <w:t>実印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－○○○○－○○○○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3395</wp:posOffset>
                </wp:positionH>
                <wp:positionV relativeFrom="paragraph">
                  <wp:posOffset>217805</wp:posOffset>
                </wp:positionV>
                <wp:extent cx="1962150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70C0"/>
                                <w:sz w:val="20"/>
                              </w:rPr>
                              <w:t>印鑑登録した実印を使用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154.5pt;height:19.4pt;mso-wrap-distance-left:9.05pt;mso-wrap-distance-right:9.05pt;mso-wrap-distance-top:0pt;mso-wrap-distance-bottom:0pt;margin-top:17.15pt;mso-position-vertical-relative:text;margin-left:238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70C0"/>
                          <w:sz w:val="20"/>
                        </w:rPr>
                        <w:t>印鑑登録した実印を使用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参考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33:00Z</dcterms:created>
  <dc:creator>東京都</dc:creator>
  <dc:description/>
  <cp:keywords/>
  <dc:language>en-US</dc:language>
  <cp:lastModifiedBy>東京都
</cp:lastModifiedBy>
  <cp:lastPrinted>2021-01-28T15:33:00Z</cp:lastPrinted>
  <dcterms:modified xsi:type="dcterms:W3CDTF">2021-02-02T01:20:00Z</dcterms:modified>
  <cp:revision>22</cp:revision>
  <dc:subject/>
  <dc:title>委　　任　　状</dc:title>
</cp:coreProperties>
</file>